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Name________________________</w:t>
        <w:tab/>
        <w:tab/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xtra Practice 9.2 and 9.4 </w:t>
      </w:r>
      <w:r>
        <w:rPr>
          <w:rFonts w:cs="Arial" w:ascii="Arial" w:hAnsi="Arial"/>
          <w:b/>
        </w:rPr>
        <w:t>A</w:t>
      </w:r>
    </w:p>
    <w:p>
      <w:pPr>
        <w:pStyle w:val="TextBodyIndent"/>
        <w:ind w:left="-540" w:right="-540" w:hanging="0"/>
        <w:rPr/>
      </w:pPr>
      <w:r>
        <w:rPr/>
        <w:t>Please find the following: perimeter of the base = p, area of the base = B, LA, SA, and V.</w:t>
      </w:r>
    </w:p>
    <w:p>
      <w:pPr>
        <w:pStyle w:val="TextBodyIndent"/>
        <w:ind w:left="-540" w:right="-540" w:hanging="0"/>
        <w:rPr/>
      </w:pPr>
      <w:r>
        <w:rPr/>
      </w:r>
    </w:p>
    <w:p>
      <w:pPr>
        <w:pStyle w:val="TextBodyIndent"/>
        <w:ind w:left="-540" w:right="-540" w:hanging="0"/>
        <w:rPr>
          <w:b/>
          <w:b/>
        </w:rPr>
      </w:pPr>
      <w:r>
        <w:rPr>
          <w:b/>
        </w:rPr>
        <w:t>Formulas: LA = ph</w:t>
        <w:tab/>
        <w:tab/>
        <w:t>SA = LA + 2B</w:t>
        <w:tab/>
        <w:t>V = Bh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5900</wp:posOffset>
                </wp:positionH>
                <wp:positionV relativeFrom="paragraph">
                  <wp:posOffset>53340</wp:posOffset>
                </wp:positionV>
                <wp:extent cx="1714500" cy="14147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14800"/>
                          <a:chOff x="0" y="0"/>
                          <a:chExt cx="1714680" cy="141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21120" cy="12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71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0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3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pt;margin-top:4.2pt;width:135pt;height:111.4pt" coordorigin="6340,84" coordsize="2700,22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40;top:84;width:1922;height:203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0;top:17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0;top:169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0;top:9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0</wp:posOffset>
                </wp:positionH>
                <wp:positionV relativeFrom="paragraph">
                  <wp:posOffset>93980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4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1. p = ____________</w:t>
        <w:tab/>
        <w:tab/>
        <w:tab/>
        <w:tab/>
        <w:tab/>
        <w:t>2. p = ____________</w:t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_____</w:t>
        <w:tab/>
        <w:tab/>
        <w:tab/>
        <w:tab/>
        <w:tab/>
        <w:t>B = ____________</w:t>
        <w:tab/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______</w:t>
        <w:tab/>
        <w:tab/>
        <w:tab/>
        <w:tab/>
        <w:tab/>
        <w:t>LA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_____</w:t>
        <w:tab/>
        <w:tab/>
        <w:tab/>
        <w:tab/>
        <w:tab/>
        <w:t>SA = ____________</w:t>
        <w:tab/>
        <w:tab/>
        <w:t xml:space="preserve">   </w:t>
      </w:r>
    </w:p>
    <w:p>
      <w:pPr>
        <w:pStyle w:val="Normal"/>
        <w:ind w:left="-540" w:right="-720" w:firstLine="540"/>
        <w:rPr>
          <w:rFonts w:ascii="Arial" w:hAnsi="Arial" w:cs="Arial"/>
        </w:rPr>
      </w:pPr>
      <w:r>
        <w:rPr>
          <w:rFonts w:cs="Arial" w:ascii="Arial" w:hAnsi="Arial"/>
        </w:rPr>
        <w:t>V = ____________</w:t>
        <w:tab/>
        <w:tab/>
        <w:tab/>
        <w:tab/>
        <w:tab/>
        <w:t>V = ___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1485900" cy="12141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74675</wp:posOffset>
                </wp:positionV>
                <wp:extent cx="571500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300</wp:posOffset>
                </wp:positionH>
                <wp:positionV relativeFrom="paragraph">
                  <wp:posOffset>485775</wp:posOffset>
                </wp:positionV>
                <wp:extent cx="5715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.2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31775</wp:posOffset>
                </wp:positionV>
                <wp:extent cx="5715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88975</wp:posOffset>
                </wp:positionV>
                <wp:extent cx="5715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88975</wp:posOffset>
                </wp:positionV>
                <wp:extent cx="5715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346075</wp:posOffset>
                </wp:positionV>
                <wp:extent cx="5715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3. p = ____________</w:t>
        <w:tab/>
        <w:tab/>
        <w:tab/>
        <w:tab/>
        <w:tab/>
        <w:t>4. p = ______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_____</w:t>
        <w:tab/>
        <w:tab/>
        <w:tab/>
        <w:tab/>
        <w:tab/>
        <w:t>B = ______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______</w:t>
        <w:tab/>
        <w:tab/>
        <w:tab/>
        <w:tab/>
        <w:tab/>
        <w:t>LA = ______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_____</w:t>
        <w:tab/>
        <w:tab/>
        <w:tab/>
        <w:tab/>
        <w:tab/>
        <w:t>SA = ______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_____</w:t>
        <w:tab/>
        <w:tab/>
        <w:tab/>
        <w:tab/>
        <w:tab/>
        <w:t>V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5. r = _______</w:t>
        <w:tab/>
        <w:tab/>
        <w:tab/>
        <w:tab/>
        <w:tab/>
        <w:tab/>
        <w:tab/>
        <w:tab/>
      </w:r>
    </w:p>
    <w:p>
      <w:pPr>
        <w:pStyle w:val="Normal"/>
        <w:ind w:left="-540" w:right="-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p = _____________________</w:t>
        <w:tab/>
        <w:tab/>
        <w:tab/>
        <w:tab/>
        <w:tab/>
        <w:tab/>
      </w:r>
    </w:p>
    <w:p>
      <w:pPr>
        <w:pStyle w:val="Normal"/>
        <w:ind w:left="-540" w:right="-7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1500</wp:posOffset>
                </wp:positionH>
                <wp:positionV relativeFrom="paragraph">
                  <wp:posOffset>90170</wp:posOffset>
                </wp:positionV>
                <wp:extent cx="1827530" cy="1271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271160"/>
                          <a:chOff x="0" y="0"/>
                          <a:chExt cx="1827360" cy="127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7800" cy="12711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207800" cy="127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2480" y="1042560"/>
                              <a:ext cx="111960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2480" y="34920"/>
                              <a:ext cx="11196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720" y="127080"/>
                              <a:ext cx="720" cy="1007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27080"/>
                              <a:ext cx="720" cy="1007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1988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1988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12716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12716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12716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1988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354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800" y="75384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6040" y="437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pt;margin-top:7.1pt;width:143.9pt;height:100.1pt" coordorigin="4900,142" coordsize="2878,2002">
                <v:group id="shape_0" style="position:absolute;left:4900;top:142;width:1902;height:2002">
                  <v:rect id="shape_0" stroked="f" o:allowincell="f" style="position:absolute;left:4900;top:142;width:1901;height:200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967;top:1784;width:1762;height:29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7;top:197;width:1762;height:29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line id="shape_0" from="4972,342" to="4972,1927" stroked="t" o:allowincell="f" style="position:absolute">
                    <v:stroke color="navy" weight="10800" joinstyle="miter" endcap="flat"/>
                    <v:fill o:detectmouseclick="t" on="false"/>
                    <w10:wrap type="none"/>
                  </v:line>
                  <v:line id="shape_0" from="6724,342" to="6724,1927" stroked="t" o:allowincell="f" style="position:absolute">
                    <v:stroke color="navy" weight="1080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5821;top:331;width:26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6713;top:331;width:27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5821;top:1917;width:26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961;top:1917;width:27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6713;top:1917;width:27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961;top:331;width:27;height:2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line id="shape_0" from="5800,1930" to="6699,1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38;top:132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78;top:8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 =_____________________</w:t>
        <w:tab/>
        <w:tab/>
        <w:tab/>
        <w:tab/>
        <w:tab/>
        <w:tab/>
        <w:tab/>
      </w:r>
    </w:p>
    <w:p>
      <w:pPr>
        <w:pStyle w:val="Normal"/>
        <w:ind w:left="-540" w:right="-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LA =_____________________</w:t>
        <w:tab/>
        <w:tab/>
        <w:tab/>
        <w:tab/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SA =_____________________</w:t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V =_____________________</w:t>
        <w:tab/>
      </w:r>
      <w:r>
        <w:br w:type="page"/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-342900</wp:posOffset>
                </wp:positionV>
                <wp:extent cx="1207770" cy="1271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271160"/>
                          <a:chOff x="0" y="0"/>
                          <a:chExt cx="1207800" cy="1271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0780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2480" y="1042560"/>
                            <a:ext cx="1119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480" y="34920"/>
                            <a:ext cx="1119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7080"/>
                            <a:ext cx="720" cy="1007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98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2716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2716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98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365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863640"/>
                            <a:ext cx="1029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360">
                                <a:moveTo>
                                  <a:pt x="0" y="360"/>
                                </a:moveTo>
                                <a:cubicBezTo>
                                  <a:pt x="25" y="284"/>
                                  <a:pt x="17" y="217"/>
                                  <a:pt x="100" y="180"/>
                                </a:cubicBezTo>
                                <a:cubicBezTo>
                                  <a:pt x="139" y="163"/>
                                  <a:pt x="220" y="140"/>
                                  <a:pt x="220" y="140"/>
                                </a:cubicBezTo>
                                <a:cubicBezTo>
                                  <a:pt x="233" y="120"/>
                                  <a:pt x="242" y="96"/>
                                  <a:pt x="260" y="80"/>
                                </a:cubicBezTo>
                                <a:cubicBezTo>
                                  <a:pt x="296" y="48"/>
                                  <a:pt x="380" y="0"/>
                                  <a:pt x="380" y="0"/>
                                </a:cubicBezTo>
                                <a:cubicBezTo>
                                  <a:pt x="687" y="7"/>
                                  <a:pt x="994" y="7"/>
                                  <a:pt x="1300" y="20"/>
                                </a:cubicBezTo>
                                <a:cubicBezTo>
                                  <a:pt x="1348" y="22"/>
                                  <a:pt x="1394" y="46"/>
                                  <a:pt x="1440" y="60"/>
                                </a:cubicBezTo>
                                <a:cubicBezTo>
                                  <a:pt x="1480" y="72"/>
                                  <a:pt x="1560" y="100"/>
                                  <a:pt x="1560" y="100"/>
                                </a:cubicBezTo>
                                <a:cubicBezTo>
                                  <a:pt x="1622" y="193"/>
                                  <a:pt x="1600" y="136"/>
                                  <a:pt x="160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85104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cubicBezTo>
                                  <a:pt x="7" y="4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40"/>
                                  <a:pt x="0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pt;margin-top:-27pt;width:95.1pt;height:100.1pt" coordorigin="2200,-540" coordsize="1902,2002">
                <v:rect id="shape_0" stroked="f" o:allowincell="f" style="position:absolute;left:2200;top:-540;width:1901;height:200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67;top:1102;width:1762;height:29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267;top:-485;width:1762;height:2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2272,-340" to="2272,1245" stroked="t" o:allowincell="f" style="position:absolute">
                  <v:stroke color="navy" weight="10800" joinstyle="miter" endcap="flat"/>
                  <v:fill o:detectmouseclick="t" on="false"/>
                  <w10:wrap type="none"/>
                </v:line>
                <v:line id="shape_0" from="4024,-340" to="4024,1245" stroked="t" o:allowincell="f" style="position:absolute">
                  <v:stroke color="navy" weight="1080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122;top:-351;width:26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013;top:-351;width:27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122;top:1235;width:26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261;top:1235;width:27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013;top:1235;width:27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261;top:-351;width:27;height:2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line id="shape_0" from="2250,1250" to="4049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41;top:3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2,360" path="m0,360c25,284,17,217,100,180c139,163,220,140,220,140c233,120,242,96,260,80c296,48,380,0,380,0c687,7,994,7,1300,20c1348,22,1394,46,1440,60c1480,72,1560,100,1560,100c1622,193,1600,136,1600,280e" stroked="t" o:allowincell="f" style="position:absolute;left:2309;top:820;width:1621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c7,40,20,0,20,0c20,0,7,40,0,60xe" fillcolor="white" stroked="t" o:allowincell="f" style="position:absolute;left:3188;top:800;width:19;height: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4930</wp:posOffset>
                </wp:positionH>
                <wp:positionV relativeFrom="paragraph">
                  <wp:posOffset>165100</wp:posOffset>
                </wp:positionV>
                <wp:extent cx="5715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pt;mso-position-vertical-relative:text;margin-left:2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9900</wp:posOffset>
                </wp:positionH>
                <wp:positionV relativeFrom="paragraph">
                  <wp:posOffset>-861060</wp:posOffset>
                </wp:positionV>
                <wp:extent cx="1207770" cy="17284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728360"/>
                          <a:chOff x="0" y="0"/>
                          <a:chExt cx="1207800" cy="1728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207800" cy="17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2480" y="1417320"/>
                            <a:ext cx="111960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480" y="47520"/>
                            <a:ext cx="111960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72080"/>
                            <a:ext cx="720" cy="1369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6272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32160"/>
                            <a:ext cx="172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53216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62720"/>
                            <a:ext cx="176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42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06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pt;margin-top:-67.8pt;width:95.1pt;height:136.1pt" coordorigin="6740,-1356" coordsize="1902,2722">
                <v:rect id="shape_0" stroked="f" o:allowincell="f" style="position:absolute;left:6740;top:-1356;width:1901;height:272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807;top:876;width:1762;height:4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807;top:-1281;width:1762;height:40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6812,-1085" to="6812,1071" stroked="t" o:allowincell="f" style="position:absolute">
                  <v:stroke color="navy" weight="10800" joinstyle="miter" endcap="flat"/>
                  <v:fill o:detectmouseclick="t" on="false"/>
                  <w10:wrap type="none"/>
                </v:line>
                <v:line id="shape_0" from="8564,-1085" to="8564,1071" stroked="t" o:allowincell="f" style="position:absolute">
                  <v:stroke color="navy" weight="1080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661;top:-1100;width:26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553;top:-1100;width:2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661;top:1057;width:26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801;top:1057;width:2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553;top:1057;width:2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801;top:-1100;width:2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line id="shape_0" from="7670,1074" to="8569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41;top:54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8930</wp:posOffset>
                </wp:positionH>
                <wp:positionV relativeFrom="paragraph">
                  <wp:posOffset>-73660</wp:posOffset>
                </wp:positionV>
                <wp:extent cx="5715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5.8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6. r = _______</w:t>
        <w:tab/>
        <w:tab/>
        <w:tab/>
        <w:tab/>
        <w:tab/>
        <w:tab/>
        <w:t>7. r = 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p = _____________________</w:t>
        <w:tab/>
        <w:tab/>
        <w:tab/>
        <w:tab/>
        <w:t>p = _________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 =_____________________</w:t>
        <w:tab/>
        <w:tab/>
        <w:tab/>
        <w:tab/>
        <w:t>B =_____________________</w:t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LA =_____________________</w:t>
        <w:tab/>
        <w:tab/>
        <w:tab/>
        <w:tab/>
        <w:t>LA =_____________________</w:t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SA =_____________________</w:t>
        <w:tab/>
        <w:tab/>
        <w:tab/>
        <w:tab/>
        <w:t>SA =_____________________</w:t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</w:rPr>
        <w:t>V =_____________________</w:t>
        <w:tab/>
        <w:tab/>
        <w:tab/>
        <w:tab/>
        <w:t>V =_____________________</w:t>
        <w:tab/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2200</wp:posOffset>
                </wp:positionH>
                <wp:positionV relativeFrom="paragraph">
                  <wp:posOffset>76835</wp:posOffset>
                </wp:positionV>
                <wp:extent cx="1828800" cy="9912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91080"/>
                          <a:chOff x="0" y="0"/>
                          <a:chExt cx="1828800" cy="99108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1371600" cy="83880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371600" cy="83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572760"/>
                              <a:ext cx="12600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4" h="327">
                                  <a:moveTo>
                                    <a:pt x="0" y="125"/>
                                  </a:moveTo>
                                  <a:lnTo>
                                    <a:pt x="1984" y="0"/>
                                  </a:lnTo>
                                  <a:lnTo>
                                    <a:pt x="1255" y="32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52320"/>
                              <a:ext cx="797040" cy="128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0320" y="572760"/>
                              <a:ext cx="462960" cy="207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572760"/>
                              <a:ext cx="126000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32840"/>
                              <a:ext cx="720" cy="519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4000"/>
                              <a:ext cx="720" cy="5187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54000"/>
                              <a:ext cx="1260000" cy="78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0320" y="54000"/>
                              <a:ext cx="462960" cy="207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32840"/>
                              <a:ext cx="797040" cy="1288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61720"/>
                              <a:ext cx="720" cy="5187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253440"/>
                              <a:ext cx="208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4572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44040"/>
                              <a:ext cx="201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772200"/>
                              <a:ext cx="208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56448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456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207000"/>
                              <a:ext cx="166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7">
                                  <a:moveTo>
                                    <a:pt x="0" y="57"/>
                                  </a:moveTo>
                                  <a:cubicBezTo>
                                    <a:pt x="7" y="54"/>
                                    <a:pt x="15" y="53"/>
                                    <a:pt x="22" y="49"/>
                                  </a:cubicBezTo>
                                  <a:cubicBezTo>
                                    <a:pt x="30" y="45"/>
                                    <a:pt x="37" y="38"/>
                                    <a:pt x="45" y="34"/>
                                  </a:cubicBezTo>
                                  <a:cubicBezTo>
                                    <a:pt x="122" y="0"/>
                                    <a:pt x="63" y="37"/>
                                    <a:pt x="112" y="4"/>
                                  </a:cubicBezTo>
                                  <a:cubicBezTo>
                                    <a:pt x="152" y="18"/>
                                    <a:pt x="247" y="11"/>
                                    <a:pt x="262" y="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721440"/>
                              <a:ext cx="166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7">
                                  <a:moveTo>
                                    <a:pt x="0" y="57"/>
                                  </a:moveTo>
                                  <a:cubicBezTo>
                                    <a:pt x="7" y="54"/>
                                    <a:pt x="15" y="53"/>
                                    <a:pt x="22" y="49"/>
                                  </a:cubicBezTo>
                                  <a:cubicBezTo>
                                    <a:pt x="30" y="45"/>
                                    <a:pt x="37" y="38"/>
                                    <a:pt x="45" y="34"/>
                                  </a:cubicBezTo>
                                  <a:cubicBezTo>
                                    <a:pt x="122" y="0"/>
                                    <a:pt x="63" y="37"/>
                                    <a:pt x="112" y="4"/>
                                  </a:cubicBezTo>
                                  <a:cubicBezTo>
                                    <a:pt x="152" y="18"/>
                                    <a:pt x="247" y="11"/>
                                    <a:pt x="262" y="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44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2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6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380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pt;margin-top:6.05pt;width:144pt;height:78pt" coordorigin="7720,121" coordsize="2880,1560">
                <v:group id="shape_0" style="position:absolute;left:7720;top:361;width:2160;height:1321">
                  <v:rect id="shape_0" stroked="f" o:allowincell="f" style="position:absolute;left:7720;top:361;width:2159;height:132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1984,327" path="m0,125l1984,0l1255,327l0,125xe" fillcolor="yellow" stroked="t" o:allowincell="f" style="position:absolute;left:7805;top:1263;width:1983;height:326;mso-wrap-style:none;v-text-anchor:middle">
                    <v:fill o:detectmouseclick="t" type="solid" color2="blue"/>
                    <v:stroke color="yellow" joinstyle="round" endcap="flat"/>
                    <w10:wrap type="none"/>
                  </v:shape>
                  <v:line id="shape_0" from="7805,1388" to="9059,1589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9059,1263" to="9787,1589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7805,1263" to="9788,1387" stroked="t" o:allowincell="f" style="position:absolute;flip:x">
                    <v:stroke color="navy" dashstyle="shortdot" joinstyle="miter" endcap="flat"/>
                    <v:fill o:detectmouseclick="t" on="false"/>
                    <w10:wrap type="none"/>
                  </v:line>
                  <v:line id="shape_0" from="7805,570" to="7805,1387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9789,446" to="9789,1262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7805,446" to="9788,569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9059,446" to="9787,772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7805,570" to="9059,772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9060,773" to="9060,1589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9047;top:760;width:32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9776;top:433;width:31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7792;top:1375;width:31;height:31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9047;top:1577;width:32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9776;top:1250;width:31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7792;top:557;width:31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coordsize="262,57" path="m0,57c7,54,15,53,22,49c30,45,37,38,45,34c122,0,63,37,112,4c152,18,247,11,262,42e" stroked="t" o:allowincell="f" style="position:absolute;left:8901;top:687;width:261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2,57" path="m0,57c7,54,15,53,22,49c30,45,37,38,45,34c122,0,63,37,112,4c152,18,247,11,262,42e" stroked="t" o:allowincell="f" style="position:absolute;left:8904;top:1497;width:261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0;top:54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2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40;top:1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0;top:54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7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38735</wp:posOffset>
                </wp:positionV>
                <wp:extent cx="1905000" cy="12026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02760"/>
                          <a:chOff x="0" y="0"/>
                          <a:chExt cx="1905120" cy="1202760"/>
                        </a:xfrm>
                      </wpg:grpSpPr>
                      <wpg:grpSp>
                        <wpg:cNvGrpSpPr/>
                        <wpg:grpSpPr>
                          <a:xfrm>
                            <a:off x="304920" y="177840"/>
                            <a:ext cx="1486080" cy="1024920"/>
                          </a:xfrm>
                        </wpg:grpSpPr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1486080" cy="10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320" y="617760"/>
                              <a:ext cx="136476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535">
                                  <a:moveTo>
                                    <a:pt x="0" y="134"/>
                                  </a:moveTo>
                                  <a:lnTo>
                                    <a:pt x="2149" y="0"/>
                                  </a:lnTo>
                                  <a:lnTo>
                                    <a:pt x="1473" y="535"/>
                                  </a:lnTo>
                                  <a:lnTo>
                                    <a:pt x="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03080"/>
                              <a:ext cx="935280" cy="2545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3600" y="617760"/>
                              <a:ext cx="429120" cy="339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" y="617760"/>
                              <a:ext cx="1364760" cy="84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43640"/>
                              <a:ext cx="720" cy="559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58320"/>
                              <a:ext cx="720" cy="559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" y="58320"/>
                              <a:ext cx="1364760" cy="849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3600" y="58320"/>
                              <a:ext cx="429120" cy="339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43640"/>
                              <a:ext cx="935280" cy="2545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98160"/>
                              <a:ext cx="720" cy="559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600" y="389160"/>
                              <a:ext cx="223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49320"/>
                              <a:ext cx="223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693360"/>
                              <a:ext cx="223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600" y="948600"/>
                              <a:ext cx="223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608760"/>
                              <a:ext cx="223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33920"/>
                              <a:ext cx="223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228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224280"/>
                              <a:ext cx="211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05">
                                  <a:moveTo>
                                    <a:pt x="0" y="0"/>
                                  </a:moveTo>
                                  <a:cubicBezTo>
                                    <a:pt x="74" y="14"/>
                                    <a:pt x="117" y="64"/>
                                    <a:pt x="195" y="75"/>
                                  </a:cubicBezTo>
                                  <a:cubicBezTo>
                                    <a:pt x="318" y="93"/>
                                    <a:pt x="203" y="72"/>
                                    <a:pt x="293" y="90"/>
                                  </a:cubicBezTo>
                                  <a:cubicBezTo>
                                    <a:pt x="333" y="98"/>
                                    <a:pt x="330" y="84"/>
                                    <a:pt x="33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7945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89840"/>
                              <a:ext cx="211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05">
                                  <a:moveTo>
                                    <a:pt x="0" y="0"/>
                                  </a:moveTo>
                                  <a:cubicBezTo>
                                    <a:pt x="74" y="14"/>
                                    <a:pt x="117" y="64"/>
                                    <a:pt x="195" y="75"/>
                                  </a:cubicBezTo>
                                  <a:cubicBezTo>
                                    <a:pt x="318" y="93"/>
                                    <a:pt x="203" y="72"/>
                                    <a:pt x="293" y="90"/>
                                  </a:cubicBezTo>
                                  <a:cubicBezTo>
                                    <a:pt x="333" y="98"/>
                                    <a:pt x="330" y="84"/>
                                    <a:pt x="33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228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4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624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419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3.05pt;width:149.95pt;height:94.75pt" coordorigin="2040,61" coordsize="2999,1895">
                <v:group id="shape_0" style="position:absolute;left:2520;top:341;width:2340;height:1614">
                  <v:rect id="shape_0" stroked="f" o:allowincell="f" style="position:absolute;left:2520;top:341;width:2339;height:161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2149,535" path="m0,134l2149,0l1473,535l0,134xe" fillcolor="yellow" stroked="t" o:allowincell="f" style="position:absolute;left:2612;top:1314;width:2148;height:534;mso-wrap-style:none;v-text-anchor:middle">
                    <v:fill o:detectmouseclick="t" type="solid" color2="blue"/>
                    <v:stroke color="yellow" joinstyle="round" endcap="flat"/>
                    <w10:wrap type="none"/>
                  </v:shape>
                  <v:line id="shape_0" from="2612,1449" to="4084,1849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4085,1314" to="4760,1848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2611,1314" to="4759,1447" stroked="t" o:allowincell="f" style="position:absolute;flip:x">
                    <v:stroke color="navy" dashstyle="shortdot" joinstyle="miter" endcap="flat"/>
                    <v:fill o:detectmouseclick="t" on="false"/>
                    <w10:wrap type="none"/>
                  </v:line>
                  <v:line id="shape_0" from="2612,567" to="2612,1447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4761,433" to="4761,1313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2611,433" to="4759,566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4085,433" to="4760,967" stroked="t" o:allowincell="f" style="position:absolute;flip:x">
                    <v:stroke color="navy" weight="4320" joinstyle="miter" endcap="flat"/>
                    <v:fill o:detectmouseclick="t" on="false"/>
                    <w10:wrap type="none"/>
                  </v:line>
                  <v:line id="shape_0" from="2612,567" to="4084,967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line id="shape_0" from="4085,968" to="4085,1848" stroked="t" o:allowincell="f" style="position:absolute">
                    <v:stroke color="navy" weight="432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4071;top:954;width:34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747;top:419;width:34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2598;top:1433;width:34;height:3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071;top:1835;width:34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747;top:1300;width:34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2598;top:552;width:34;height:3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line id="shape_0" from="3780,701" to="3959,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3,105" path="m0,0c74,14,117,64,195,75c318,93,203,72,293,90c333,98,330,84,330,105e" stroked="t" o:allowincell="f" style="position:absolute;left:3963;top:694;width:332;height:1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77,1593" to="3956,1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3,105" path="m0,0c74,14,117,64,195,75c318,93,203,72,293,90c333,98,330,84,330,105e" stroked="t" o:allowincell="f" style="position:absolute;left:3960;top:1585;width:332;height:1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060;top:70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4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20;top:6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88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431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4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8. p = ____________</w:t>
        <w:tab/>
        <w:tab/>
        <w:tab/>
        <w:tab/>
        <w:tab/>
        <w:t>9. p = ____________</w:t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_____</w:t>
        <w:tab/>
        <w:tab/>
        <w:tab/>
        <w:tab/>
        <w:tab/>
        <w:t>B = ____________</w:t>
        <w:tab/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______</w:t>
        <w:tab/>
        <w:tab/>
        <w:tab/>
        <w:tab/>
        <w:tab/>
        <w:t>LA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_____</w:t>
        <w:tab/>
        <w:tab/>
        <w:tab/>
        <w:tab/>
        <w:tab/>
        <w:t>SA = ____________</w:t>
        <w:tab/>
        <w:tab/>
        <w:t xml:space="preserve">   </w:t>
      </w:r>
    </w:p>
    <w:p>
      <w:pPr>
        <w:pStyle w:val="Normal"/>
        <w:ind w:left="-540" w:right="-720" w:firstLine="540"/>
        <w:rPr>
          <w:rFonts w:ascii="Arial" w:hAnsi="Arial" w:cs="Arial"/>
        </w:rPr>
      </w:pPr>
      <w:r>
        <w:rPr>
          <w:rFonts w:cs="Arial" w:ascii="Arial" w:hAnsi="Arial"/>
        </w:rPr>
        <w:t>V = ____________</w:t>
        <w:tab/>
        <w:tab/>
        <w:tab/>
        <w:tab/>
        <w:tab/>
        <w:t>V =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2400</wp:posOffset>
                </wp:positionH>
                <wp:positionV relativeFrom="paragraph">
                  <wp:posOffset>31750</wp:posOffset>
                </wp:positionV>
                <wp:extent cx="1803400" cy="15106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510560"/>
                          <a:chOff x="0" y="0"/>
                          <a:chExt cx="1803240" cy="1510560"/>
                        </a:xfrm>
                      </wpg:grpSpPr>
                      <wpg:grpSp>
                        <wpg:cNvGrpSpPr/>
                        <wpg:grpSpPr>
                          <a:xfrm>
                            <a:off x="165240" y="111600"/>
                            <a:ext cx="1186920" cy="132156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1186920" cy="13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960" y="807120"/>
                              <a:ext cx="102888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672">
                                  <a:moveTo>
                                    <a:pt x="0" y="0"/>
                                  </a:moveTo>
                                  <a:lnTo>
                                    <a:pt x="1620" y="211"/>
                                  </a:lnTo>
                                  <a:lnTo>
                                    <a:pt x="589" y="6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07120"/>
                              <a:ext cx="374040" cy="426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280" y="941400"/>
                              <a:ext cx="654840" cy="2926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07120"/>
                              <a:ext cx="102888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720" cy="73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210240"/>
                              <a:ext cx="720" cy="73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1028880" cy="133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280" y="210240"/>
                              <a:ext cx="654840" cy="2926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374040" cy="426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502920"/>
                              <a:ext cx="720" cy="73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491040"/>
                              <a:ext cx="291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9908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952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1221840"/>
                              <a:ext cx="291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92988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44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430200"/>
                              <a:ext cx="61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30">
                                  <a:moveTo>
                                    <a:pt x="0" y="30"/>
                                  </a:moveTo>
                                  <a:cubicBezTo>
                                    <a:pt x="29" y="20"/>
                                    <a:pt x="67" y="0"/>
                                    <a:pt x="9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424800"/>
                              <a:ext cx="4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0">
                                  <a:moveTo>
                                    <a:pt x="0" y="0"/>
                                  </a:moveTo>
                                  <a:cubicBezTo>
                                    <a:pt x="5" y="8"/>
                                    <a:pt x="11" y="15"/>
                                    <a:pt x="15" y="23"/>
                                  </a:cubicBezTo>
                                  <a:cubicBezTo>
                                    <a:pt x="19" y="30"/>
                                    <a:pt x="17" y="39"/>
                                    <a:pt x="23" y="45"/>
                                  </a:cubicBezTo>
                                  <a:cubicBezTo>
                                    <a:pt x="34" y="56"/>
                                    <a:pt x="68" y="60"/>
                                    <a:pt x="68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63520"/>
                              <a:ext cx="61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30">
                                  <a:moveTo>
                                    <a:pt x="0" y="30"/>
                                  </a:moveTo>
                                  <a:cubicBezTo>
                                    <a:pt x="29" y="20"/>
                                    <a:pt x="67" y="0"/>
                                    <a:pt x="9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158480"/>
                              <a:ext cx="4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0">
                                  <a:moveTo>
                                    <a:pt x="0" y="0"/>
                                  </a:moveTo>
                                  <a:cubicBezTo>
                                    <a:pt x="5" y="8"/>
                                    <a:pt x="11" y="15"/>
                                    <a:pt x="15" y="23"/>
                                  </a:cubicBezTo>
                                  <a:cubicBezTo>
                                    <a:pt x="19" y="30"/>
                                    <a:pt x="17" y="39"/>
                                    <a:pt x="23" y="45"/>
                                  </a:cubicBezTo>
                                  <a:cubicBezTo>
                                    <a:pt x="34" y="56"/>
                                    <a:pt x="68" y="60"/>
                                    <a:pt x="68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192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2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167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2.5pt;width:142pt;height:118.95pt" coordorigin="2240,50" coordsize="2840,2379">
                <v:group id="shape_0" style="position:absolute;left:2500;top:226;width:1869;height:2081">
                  <v:rect id="shape_0" stroked="f" o:allowincell="f" style="position:absolute;left:2500;top:226;width:1868;height:208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1620,672" path="m0,0l1620,211l589,672l0,0xe" fillcolor="yellow" stroked="t" o:allowincell="f" style="position:absolute;left:2620;top:1497;width:1619;height:671;mso-wrap-style:none;v-text-anchor:middle">
                    <v:fill o:detectmouseclick="t" type="solid" color2="blue"/>
                    <v:stroke color="yellow" joinstyle="round" endcap="flat"/>
                    <w10:wrap type="none"/>
                  </v:shape>
                  <v:line id="shape_0" from="2620,1497" to="3208,2168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line id="shape_0" from="3208,1708" to="4238,2168" stroked="t" o:allowincell="f" style="position:absolute;flip:x">
                    <v:stroke color="navy" weight="5760" joinstyle="miter" endcap="flat"/>
                    <v:fill o:detectmouseclick="t" on="false"/>
                    <w10:wrap type="none"/>
                  </v:line>
                  <v:line id="shape_0" from="2620,1497" to="4239,1707" stroked="t" o:allowincell="f" style="position:absolute">
                    <v:stroke color="navy" dashstyle="shortdot" joinstyle="miter" endcap="flat"/>
                    <v:fill o:detectmouseclick="t" on="false"/>
                    <w10:wrap type="none"/>
                  </v:line>
                  <v:line id="shape_0" from="2620,346" to="2620,1496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line id="shape_0" from="4240,557" to="4240,1707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line id="shape_0" from="2620,346" to="4239,556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line id="shape_0" from="3208,557" to="4238,1017" stroked="t" o:allowincell="f" style="position:absolute;flip:x">
                    <v:stroke color="navy" weight="5760" joinstyle="miter" endcap="flat"/>
                    <v:fill o:detectmouseclick="t" on="false"/>
                    <w10:wrap type="none"/>
                  </v:line>
                  <v:line id="shape_0" from="2620,346" to="3208,1017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line id="shape_0" from="3209,1018" to="3209,2168" stroked="t" o:allowincell="f" style="position:absolute">
                    <v:stroke color="navy" weight="576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3191;top:999;width:45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222;top:539;width:45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2601;top:1478;width:45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3191;top:2150;width:45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4222;top:1690;width:45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2601;top:327;width:45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coordsize="97,30" path="m0,30c29,20,67,0,97,0e" stroked="t" o:allowincell="f" style="position:absolute;left:3141;top:903;width:96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60" path="m0,0c5,8,11,15,15,23c19,30,17,39,23,45c34,56,68,60,68,60e" stroked="t" o:allowincell="f" style="position:absolute;left:3238;top:895;width:6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30" path="m0,30c29,20,67,0,97,0e" stroked="t" o:allowincell="f" style="position:absolute;left:3155;top:2058;width:96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60" path="m0,0c5,8,11,15,15,23c19,30,17,39,23,45c34,56,68,60,68,60e" stroked="t" o:allowincell="f" style="position:absolute;left:3252;top:2050;width:6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180;top:9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16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18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8400</wp:posOffset>
                </wp:positionH>
                <wp:positionV relativeFrom="paragraph">
                  <wp:posOffset>8890</wp:posOffset>
                </wp:positionV>
                <wp:extent cx="1828800" cy="14458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5760"/>
                          <a:chOff x="0" y="0"/>
                          <a:chExt cx="1828800" cy="1445760"/>
                        </a:xfrm>
                      </wpg:grpSpPr>
                      <wpg:grpSp>
                        <wpg:cNvGrpSpPr/>
                        <wpg:grpSpPr>
                          <a:xfrm>
                            <a:off x="0" y="124560"/>
                            <a:ext cx="1415520" cy="1321560"/>
                          </a:xfrm>
                        </wpg:grpSpPr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0"/>
                              <a:ext cx="1415520" cy="13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0720" y="807120"/>
                              <a:ext cx="122688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2" h="672">
                                  <a:moveTo>
                                    <a:pt x="0" y="0"/>
                                  </a:moveTo>
                                  <a:lnTo>
                                    <a:pt x="1932" y="211"/>
                                  </a:lnTo>
                                  <a:lnTo>
                                    <a:pt x="702" y="6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07120"/>
                              <a:ext cx="445680" cy="4266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941040"/>
                              <a:ext cx="781200" cy="292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07120"/>
                              <a:ext cx="122688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5960"/>
                              <a:ext cx="720" cy="7308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210240"/>
                              <a:ext cx="720" cy="7308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5960"/>
                              <a:ext cx="1226880" cy="1339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210240"/>
                              <a:ext cx="781200" cy="292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5960"/>
                              <a:ext cx="445680" cy="4266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2920"/>
                              <a:ext cx="720" cy="7308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90680"/>
                              <a:ext cx="342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98720"/>
                              <a:ext cx="349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794880"/>
                              <a:ext cx="349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221480"/>
                              <a:ext cx="342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929520"/>
                              <a:ext cx="349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4080"/>
                              <a:ext cx="349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05720"/>
                              <a:ext cx="1454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98">
                                  <a:moveTo>
                                    <a:pt x="4" y="30"/>
                                  </a:moveTo>
                                  <a:cubicBezTo>
                                    <a:pt x="121" y="12"/>
                                    <a:pt x="0" y="33"/>
                                    <a:pt x="72" y="15"/>
                                  </a:cubicBezTo>
                                  <a:cubicBezTo>
                                    <a:pt x="94" y="9"/>
                                    <a:pt x="139" y="0"/>
                                    <a:pt x="139" y="0"/>
                                  </a:cubicBezTo>
                                  <a:cubicBezTo>
                                    <a:pt x="150" y="31"/>
                                    <a:pt x="162" y="36"/>
                                    <a:pt x="192" y="45"/>
                                  </a:cubicBezTo>
                                  <a:cubicBezTo>
                                    <a:pt x="200" y="70"/>
                                    <a:pt x="205" y="85"/>
                                    <a:pt x="229" y="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1144080"/>
                              <a:ext cx="1454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98">
                                  <a:moveTo>
                                    <a:pt x="4" y="30"/>
                                  </a:moveTo>
                                  <a:cubicBezTo>
                                    <a:pt x="121" y="12"/>
                                    <a:pt x="0" y="33"/>
                                    <a:pt x="72" y="15"/>
                                  </a:cubicBezTo>
                                  <a:cubicBezTo>
                                    <a:pt x="94" y="9"/>
                                    <a:pt x="139" y="0"/>
                                    <a:pt x="139" y="0"/>
                                  </a:cubicBezTo>
                                  <a:cubicBezTo>
                                    <a:pt x="150" y="31"/>
                                    <a:pt x="162" y="36"/>
                                    <a:pt x="192" y="45"/>
                                  </a:cubicBezTo>
                                  <a:cubicBezTo>
                                    <a:pt x="200" y="70"/>
                                    <a:pt x="205" y="85"/>
                                    <a:pt x="229" y="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34524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2055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6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09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0.7pt;width:144.05pt;height:113.85pt" coordorigin="7840,14" coordsize="2881,2277">
                <v:group id="shape_0" style="position:absolute;left:7840;top:210;width:2229;height:2081">
                  <v:rect id="shape_0" stroked="f" o:allowincell="f" style="position:absolute;left:7840;top:210;width:2228;height:208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1932,672" path="m0,0l1932,211l702,672l0,0xe" fillcolor="yellow" stroked="t" o:allowincell="f" style="position:absolute;left:7983;top:1481;width:1931;height:671;mso-wrap-style:none;v-text-anchor:middle">
                    <v:fill o:detectmouseclick="t" type="solid" color2="blue"/>
                    <v:stroke color="yellow" joinstyle="round" endcap="flat"/>
                    <w10:wrap type="none"/>
                  </v:shape>
                  <v:line id="shape_0" from="7983,1481" to="8684,2152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line id="shape_0" from="8685,1692" to="9914,2152" stroked="t" o:allowincell="f" style="position:absolute;flip:x">
                    <v:stroke color="navy" weight="6840" joinstyle="miter" endcap="flat"/>
                    <v:fill o:detectmouseclick="t" on="false"/>
                    <w10:wrap type="none"/>
                  </v:line>
                  <v:line id="shape_0" from="7983,1481" to="9914,1691" stroked="t" o:allowincell="f" style="position:absolute">
                    <v:stroke color="navy" dashstyle="shortdot" joinstyle="miter" endcap="flat"/>
                    <v:fill o:detectmouseclick="t" on="false"/>
                    <w10:wrap type="none"/>
                  </v:line>
                  <v:line id="shape_0" from="7983,330" to="7983,1480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line id="shape_0" from="9915,541" to="9915,1691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line id="shape_0" from="7983,330" to="9914,540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line id="shape_0" from="8685,541" to="9914,1001" stroked="t" o:allowincell="f" style="position:absolute;flip:x">
                    <v:stroke color="navy" weight="6840" joinstyle="miter" endcap="flat"/>
                    <v:fill o:detectmouseclick="t" on="false"/>
                    <w10:wrap type="none"/>
                  </v:line>
                  <v:line id="shape_0" from="7983,330" to="8684,1001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line id="shape_0" from="8685,1002" to="8685,2152" stroked="t" o:allowincell="f" style="position:absolute">
                    <v:stroke color="navy" weight="684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8664;top:983;width:53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9893;top:523;width:54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7961;top:1462;width:54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8664;top:2134;width:53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9893;top:1674;width:54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7961;top:311;width:54;height:4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coordsize="229,98" path="m4,30c121,12,0,33,72,15c94,9,139,0,139,0c150,31,162,36,192,45c200,70,205,85,229,98e" stroked="t" o:allowincell="f" style="position:absolute;left:8559;top:849;width:228;height: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9,98" path="m4,30c121,12,0,33,72,15c94,9,139,0,139,0c150,31,162,36,192,45c200,70,205,85,229,98e" stroked="t" o:allowincell="f" style="position:absolute;left:8576;top:2012;width:228;height: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920;top:75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8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53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6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40;top: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0;top:97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10. p = ____________</w:t>
        <w:tab/>
        <w:tab/>
        <w:tab/>
        <w:tab/>
        <w:tab/>
        <w:t>11. p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_____</w:t>
        <w:tab/>
        <w:tab/>
        <w:tab/>
        <w:tab/>
        <w:tab/>
        <w:t>B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______</w:t>
        <w:tab/>
        <w:tab/>
        <w:tab/>
        <w:tab/>
        <w:tab/>
        <w:t>LA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 = ____________</w:t>
        <w:tab/>
        <w:tab/>
        <w:tab/>
        <w:tab/>
        <w:tab/>
        <w:t>SA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_____</w:t>
        <w:tab/>
        <w:tab/>
        <w:tab/>
        <w:tab/>
        <w:tab/>
        <w:t>V = _____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13:00Z</dcterms:created>
  <dc:creator>Upper Dublin School District</dc:creator>
  <dc:description/>
  <cp:keywords/>
  <dc:language>en-US</dc:language>
  <cp:lastModifiedBy>udsd</cp:lastModifiedBy>
  <cp:lastPrinted>2008-03-24T11:28:00Z</cp:lastPrinted>
  <dcterms:modified xsi:type="dcterms:W3CDTF">2009-03-19T18:31:00Z</dcterms:modified>
  <cp:revision>3</cp:revision>
  <dc:subject/>
  <dc:title>Name________________________</dc:title>
</cp:coreProperties>
</file>